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Vodárenský svazek “Bítešsko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IČ: 49 45 81 91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Závěrečný účet za rok 2016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ě zákona 250/2000Sb., o rozpočtových pravidlech územních rozpočtů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2"/>
          <w:szCs w:val="22"/>
        </w:rPr>
        <w:t>ve znění platných předpis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Obsah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1. Rozpočet roku 2016 – výsledek k 31.12.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2. Výkaz pro hodnocení plnění rozpočt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FIN 2-12 M sestavený k 31.12.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3. Zpráva o výsledku přezkoumání hospodařen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za rok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  <w:lang w:val="cs-CZ" w:eastAsia="cs-CZ"/>
        </w:rPr>
      </w:pPr>
      <w:r>
        <w:rPr>
          <w:rFonts w:cs="Arial" w:ascii="Arial" w:hAnsi="Arial"/>
          <w:b/>
          <w:sz w:val="26"/>
          <w:szCs w:val="26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 w:eastAsia="cs-CZ"/>
        </w:rPr>
      </w:pPr>
      <w:r>
        <w:rPr>
          <w:rFonts w:cs="Arial" w:ascii="Arial" w:hAnsi="Arial"/>
          <w:b/>
          <w:sz w:val="22"/>
          <w:szCs w:val="22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     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Schváleno valnou hromadou dne 29.6.2017, usnesením číslo 7.                   </w:t>
      </w:r>
    </w:p>
    <w:p>
      <w:pPr>
        <w:pStyle w:val="Normal"/>
        <w:ind w:left="0" w:right="0" w:firstLine="708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</w:t>
      </w:r>
    </w:p>
    <w:p>
      <w:pPr>
        <w:pStyle w:val="Normal"/>
        <w:ind w:left="0" w:right="0" w:firstLine="708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ab/>
        <w:t xml:space="preserve">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1. Rozpočet roku 2016 – výsledek k 31.12.2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tový výhled:  Schválen valnou hromadou 18.12.2013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tové provizorium:  Do schválení rozpočtu pro rok 2016 se hospodaření svazku řídilo rozpočtovým provizoriem, schváleným valnou hromadou dne 29.12.2015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et pro rok 2016: Schválen valnou hromadou dne 11.4.2016. 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 xml:space="preserve">V průběhu roku byla provedena 2 rozpočtová opatření, kterými přesunuty rozpočtové prostředky mezi schválenými ukazateli. Celkový objem rozpočtu zůstal zachován. O rozpočtových opatřeních je vedena evidence dle § 16, zákona č.250/2000 Sb., O rozpočtových pravidlech územních rozpočtů.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0"/>
        <w:gridCol w:w="1590"/>
        <w:gridCol w:w="1710"/>
        <w:gridCol w:w="1380"/>
        <w:gridCol w:w="920"/>
      </w:tblGrid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č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. po změn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ýsledek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řída 1 – Daňové příjmy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2 – Nedaňové 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47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47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23 771,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68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3 – Kapitálové 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4 – Přijaté transfer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říjmy celkem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47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47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23 771,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68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č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. po změn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sledek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5 – Běžné 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73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4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46 298,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80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6 – Kapitálové 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 958,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2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daje celkem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73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73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68 256,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42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ncování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řída 8 – Financování celkem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6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6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655 514,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28,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y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647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647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23 771,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,68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 973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 973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768 256,6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,42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aldo příjmů a výdaj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655 514,41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Oper. peněž.účtů org.nemaj.char.příjmů a výdajů vl.sek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868,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běžného účtu k 01.01.201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cs-CZ" w:eastAsia="zh-CN" w:bidi="ar-SA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326 018,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běžného účtu k 31.12.201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cs-CZ" w:eastAsia="zh-CN" w:bidi="ar-SA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991 401,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Oblast financování v rozpočtu zahrnuje zapojení finančních prostředků zůstatku na účtu k 31.12.2015 a hodnotu </w:t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z přenesené daňové povinnosti DPH k 31.12.2015. </w:t>
      </w:r>
    </w:p>
    <w:p>
      <w:pPr>
        <w:pStyle w:val="Normal"/>
        <w:jc w:val="left"/>
        <w:rPr>
          <w:rFonts w:ascii="Arial" w:hAnsi="Arial" w:cs="Arial"/>
          <w:sz w:val="6"/>
          <w:szCs w:val="6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Údaje o plnění rozpočtu příjmů a výdajů v plném členění podle rozpočtové skladby jsou uvedeny ve Výkazu pro hodnocení plnění rozpočtu ÚSC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cs-CZ" w:eastAsia="zh-CN" w:bidi="ar-SA"/>
        </w:rPr>
        <w:t>Fin 2-12 M</w:t>
      </w:r>
      <w:r>
        <w:rPr>
          <w:rFonts w:eastAsia="Times New Roman" w:cs="Arial" w:ascii="Arial" w:hAnsi="Arial"/>
          <w:b w:val="false"/>
          <w:color w:val="auto"/>
          <w:sz w:val="20"/>
          <w:szCs w:val="20"/>
          <w:lang w:val="cs-CZ" w:eastAsia="zh-CN" w:bidi="ar-SA"/>
        </w:rPr>
        <w:t>, který je součástí závěrečného účtu.</w:t>
      </w:r>
    </w:p>
    <w:p>
      <w:pPr>
        <w:pStyle w:val="Normal"/>
        <w:jc w:val="lef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y: FIN 2-12 M - Výkaz pro hodnocení plnění rozpočtu územních samosprávných celků, dobrovolných svazků   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obcí a regionálních rad,  sestavený k 31.12.2016 v plném členění dle dle rozpočtové skladby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. Hospodaření s majetkem.</w:t>
      </w:r>
    </w:p>
    <w:p>
      <w:pPr>
        <w:pStyle w:val="Normal"/>
        <w:tabs>
          <w:tab w:val="clear" w:pos="720"/>
          <w:tab w:val="left" w:pos="2415" w:leader="none"/>
        </w:tabs>
        <w:rPr>
          <w:sz w:val="6"/>
          <w:szCs w:val="6"/>
        </w:rPr>
      </w:pPr>
      <w:r>
        <w:rPr>
          <w:rFonts w:cs="Arial" w:ascii="Arial" w:hAnsi="Arial"/>
          <w:sz w:val="20"/>
          <w:szCs w:val="20"/>
        </w:rPr>
        <w:t xml:space="preserve">V souladu 563/1991 Sb., o účetnictví ve znění pozdějších předpisů, vyhláškou č.270/2010 Sb., o inventarizaci majetku a závazků,  byla na základě plánu inventur pro rok 2016 provedena inventarizace majetku a závazků podle stavu ke dni 31.12.2016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Souhrn stavu, přírůstku a úbytku dlouhodobého majetku</w:t>
      </w:r>
    </w:p>
    <w:tbl>
      <w:tblPr>
        <w:tblW w:w="11235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368"/>
        <w:gridCol w:w="1350"/>
        <w:gridCol w:w="1215"/>
        <w:gridCol w:w="1254"/>
        <w:gridCol w:w="1425"/>
        <w:gridCol w:w="1266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ení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počátečn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stav k 1.1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ůst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K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ečný stav k 31.12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oprávek K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odnota netto Kč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18   Drobný dlouhodobý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nehmotný majete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56,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56,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56,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21   Stavby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819,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9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,00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11,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47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964,29</w:t>
            </w:r>
          </w:p>
        </w:tc>
      </w:tr>
      <w:tr>
        <w:trPr/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22   Samostatné movité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věci a soubory mov. věcí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925,2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00,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,00         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125,2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130,2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995,07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28   Drobný dlouhodob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hmotný majete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125,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6 265,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6,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324,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324,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K 31.12.2016 nemá ú.j. podaný návrh na vklad do katastru nemovitostí, ke kterému nepřišla k datu závěrky doložka </w:t>
      </w:r>
    </w:p>
    <w:p>
      <w:pPr>
        <w:pStyle w:val="Normal"/>
        <w:tabs>
          <w:tab w:val="clear" w:pos="720"/>
          <w:tab w:val="left" w:pos="24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o zápisu.  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>Lesní pozemky s lesním porostem účetní jednotka nevlastní.</w:t>
      </w:r>
    </w:p>
    <w:p>
      <w:pPr>
        <w:pStyle w:val="Normal"/>
        <w:tabs>
          <w:tab w:val="clear" w:pos="720"/>
          <w:tab w:val="left" w:pos="2415" w:leader="none"/>
        </w:tabs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>Majetek vedený v podrozvahové evidenci k 31.12.2016:</w:t>
      </w:r>
    </w:p>
    <w:tbl>
      <w:tblPr>
        <w:tblW w:w="1107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60"/>
        <w:gridCol w:w="8205"/>
        <w:gridCol w:w="163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Ú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h-CN" w:bidi="ar-SA"/>
              </w:rPr>
              <w:t>Jiný drobný dlouhodobý nehmotný majetek (vlastní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5 921,7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h-CN" w:bidi="ar-SA"/>
              </w:rPr>
              <w:t>Jiný drobný dlouhodobý hmotný majetek (vlastní)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48 774,14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</w:t>
            </w:r>
          </w:p>
        </w:tc>
        <w:tc>
          <w:tcPr>
            <w:tcW w:w="8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 a stavby (svěřený majetek – městys Veverská Bítýška + Obec Chudčice)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596 850,1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022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tné mov.věci a soub.mo.věcí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>svěřený majetek – m.Veverská Bítýška +obec Chudčice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44 602,3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028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ý dlouhodobý hmotný majetek 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 xml:space="preserve">svěřený majetek –  městys Veverská Bítýška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 73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03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ky 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 xml:space="preserve">svěřený majetek –  městys Veverská Bítýška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 125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kem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4 949 307,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53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20"/>
          <w:szCs w:val="20"/>
          <w:u w:val="single"/>
        </w:rPr>
        <w:t>Doplňující ukazatele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rané ukazatele rozvahy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9"/>
        <w:gridCol w:w="1682"/>
        <w:gridCol w:w="1930"/>
        <w:gridCol w:w="1670"/>
        <w:gridCol w:w="43"/>
        <w:gridCol w:w="25"/>
        <w:gridCol w:w="73"/>
      </w:tblGrid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kce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álá aktiva – dlouhodobý majete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26 117,04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9 157,68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 959,36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zásob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337,12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337,12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krátkodobé pohledávk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70 425,47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338,70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50 086,77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krátkodobý finanční majete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4 151,07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4 151,07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a celkem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98 030,70Kč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 559 496,38Kč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h-CN" w:bidi="ar-SA"/>
              </w:rPr>
              <w:t>5 938 534,32Kč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a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ění účetní jednotky a upravující položky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6 140,11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běžného účetního období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 277,00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předcházejících účetních období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349 792,26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tkodobé závazky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 324,95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a celkem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38 534,32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Vybrané ukazatele výkazu zisku a ztrát.</w:t>
      </w:r>
    </w:p>
    <w:tbl>
      <w:tblPr>
        <w:tblW w:w="820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522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lady celkem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72 235,40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z činností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67 186,33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výnosy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6,07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celkem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68 512,40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před zdaněním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186 728,95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po zdanění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96 277,00Kč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single"/>
        </w:rPr>
        <w:t>3. Hospodaření příspěvkových organizací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Účetní jednotka nemá PO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none"/>
        </w:rPr>
      </w:pPr>
      <w:r>
        <w:rPr>
          <w:rFonts w:cs="Arial" w:ascii="Arial" w:hAnsi="Arial"/>
          <w:b/>
          <w:sz w:val="6"/>
          <w:szCs w:val="6"/>
          <w:u w:val="none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4. Vyúčtování finančních vztahů ke státnímu rozpočtu a ostatním rozpočtům územní úrovně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sz w:val="20"/>
          <w:szCs w:val="20"/>
        </w:rPr>
        <w:t xml:space="preserve">Vodárenský svazek "Bítešsko" nepřijal v roce 2016 s dotační prostředky a transfery. 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5. Úvěry a půjčky.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sz w:val="20"/>
          <w:szCs w:val="20"/>
        </w:rPr>
        <w:t xml:space="preserve">Účetní jednotka nemá sjednaný úvěr ani leasingovou smlouvu, ani jinému subjektu půjčku neposkytla. Nepřijala ani neposkytla žádné záruky. 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6.Přezkoumání hospodař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zkoumání hospodaření bylo provedeno v souladu se zákonem 420/2004 Sb., o přezkoumávání hospodaření územních samosprávných celků a dobrovolných svazků obcí  ve znění pozdějších předpisů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Přezkoumání hospodaření za rok 2016 proběhlo 31.5.-1.6.2017.  Zpráva o výsledku přezkoumání je součástí závěrečného účt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věr přezkoumání hospodaření podle  420/2004 Sb., o přezkoumávání hospodaření územních samosprávných celků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a dobrovolných svazků obcí, ve znění pozdějších předpisů – výrok auditora: 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cs-CZ" w:eastAsia="zh-CN" w:bidi="ar-SA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>Při přezkoumání hospodaření  dobrovolného svazku za rok 2016 jsme nezjistily žádné chyby a nedostatky.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color w:val="FF0000"/>
          <w:sz w:val="16"/>
          <w:szCs w:val="16"/>
          <w:lang w:val="cs-CZ" w:eastAsia="zh-CN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>Nebyla zjištěna ani rizika, která mohou mít negativní dopad na hospodaření svazku v budoucnosti.</w:t>
        <w:tab/>
      </w:r>
    </w:p>
    <w:p>
      <w:pPr>
        <w:pStyle w:val="Normal"/>
        <w:rPr>
          <w:rFonts w:ascii="Arial" w:hAnsi="Arial" w:eastAsia="Times New Roman" w:cs="Arial"/>
          <w:color w:val="FF0000"/>
          <w:sz w:val="16"/>
          <w:szCs w:val="16"/>
          <w:lang w:val="cs-CZ" w:eastAsia="zh-CN" w:bidi="ar-SA"/>
        </w:rPr>
      </w:pPr>
      <w:r>
        <w:rPr>
          <w:rFonts w:eastAsia="Times New Roman" w:cs="Arial" w:ascii="Arial" w:hAnsi="Arial"/>
          <w:color w:val="FF0000"/>
          <w:sz w:val="16"/>
          <w:szCs w:val="16"/>
          <w:lang w:val="cs-CZ" w:eastAsia="zh-CN" w:bidi="ar-SA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Příloha: Zpráva o výsledku přezkoumání hospodaření a za období od 1.1.2016 do 31.12.2016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Seznam příloh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Výkaz pro hodnocení plnění rozpočtu  FIN 2-12 M sestavený k 31.12.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práva o výsledku přezkoumání hospodaření  za rok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vrh Závěrečného účtu svazku včetně všech příloh je k nahlédnutí v kanceláři Vodárenského svazku  “Bítešsko“,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městí  Na Městečku 72, Veverská Bítýška v úředních hodinách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pomínky k Závěrečnému účtu mohou být uplatněny buď písemně ve lhůtě do 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29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.6.2017</w:t>
      </w:r>
      <w:r>
        <w:rPr>
          <w:rFonts w:cs="Arial" w:ascii="Arial" w:hAnsi="Arial"/>
          <w:sz w:val="20"/>
          <w:szCs w:val="20"/>
        </w:rPr>
        <w:t>, nebo ústně, nejpozději však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v průběhu projednávání závěrečného účtu valnou hromadou dne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29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.6.2017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.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Pavel Novotný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předseda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</w:p>
    <w:sectPr>
      <w:type w:val="nextPage"/>
      <w:pgSz w:w="11906" w:h="16838"/>
      <w:pgMar w:left="567" w:right="567" w:gutter="0" w:header="0" w:top="45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6:05:00Z</dcterms:created>
  <dc:creator>Marie Kurdíková</dc:creator>
  <dc:description/>
  <dc:language>en-US</dc:language>
  <cp:lastModifiedBy>Marie Kurdikova</cp:lastModifiedBy>
  <cp:lastPrinted>2017-07-20T16:50:00Z</cp:lastPrinted>
  <dcterms:modified xsi:type="dcterms:W3CDTF">2013-09-24T06:35:00Z</dcterms:modified>
  <cp:revision>99</cp:revision>
  <dc:subject/>
  <dc:title>Vodárenský svazek “Bítešsko“, IČ: 49 45 81 91</dc:title>
</cp:coreProperties>
</file>